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ановый период 2016 и 2017 годов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 22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 22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в Администрац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2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аппарат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служащих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пределению в соответствии с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статьи 11.2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ых правонарушения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филакти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негативных явл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актов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проектов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х информационных материал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убликацию информацио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1 21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ов на официальном сай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" (Иные закупки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1 213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и рег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(Иные закупки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210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ю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оповещения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ческой работ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гидротехнических сооруж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ходящихся на территор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внутрипоселков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монт автомобиль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77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ципальных программ в 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го хозяйства по реш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а Российско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ы "Развитие транспорт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купка товаров, работ, услуг в целя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ых сете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Иные закупки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tbl>
      <w:tblPr>
        <w:tblW w:w="10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36"/>
        <w:gridCol w:w="551"/>
        <w:gridCol w:w="501"/>
        <w:gridCol w:w="1451"/>
        <w:gridCol w:w="706"/>
        <w:gridCol w:w="1252"/>
      </w:tblGrid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и капитальный ремонт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2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.3</w:t>
            </w:r>
          </w:p>
        </w:tc>
      </w:tr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3431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ю, капитальный и текущ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а также техн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объектов электри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й наружного (уличного) освещ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разработку проектно-сме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ции, в том числе опла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энергии за наружное (уличное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Иные закупки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21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кционированных объектов врем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твердых бытовых отхо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и текущий ремон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 захорон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005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памятник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я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(Субсидии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физкультурных и 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ов из бюджета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соглас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Г.В. Бадае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47:00Z</dcterms:created>
  <dc:creator>user</dc:creator>
  <dc:description/>
  <cp:keywords/>
  <dc:language>en-US</dc:language>
  <cp:lastModifiedBy>Finans</cp:lastModifiedBy>
  <dcterms:modified xsi:type="dcterms:W3CDTF">2015-05-29T09:15:00Z</dcterms:modified>
  <cp:revision>13</cp:revision>
  <dc:subject/>
  <dc:title/>
</cp:coreProperties>
</file>